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4684" w:hanging="397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й 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администрации города Пыть-Яха на 2016 год</w:t>
      </w:r>
    </w:p>
    <w:p>
      <w:pPr>
        <w:pStyle w:val="Normal"/>
        <w:tabs>
          <w:tab w:val="clear" w:pos="709"/>
          <w:tab w:val="left" w:pos="10710" w:leader="none"/>
        </w:tabs>
        <w:jc w:val="center"/>
        <w:rPr>
          <w:szCs w:val="24"/>
        </w:rPr>
      </w:pPr>
      <w:r>
        <w:rPr>
          <w:szCs w:val="24"/>
        </w:rPr>
        <w:t xml:space="preserve">(утвержден постановлением территориальной комиссии по делам несовершеннолетних </w:t>
      </w:r>
    </w:p>
    <w:p>
      <w:pPr>
        <w:pStyle w:val="Normal"/>
        <w:tabs>
          <w:tab w:val="clear" w:pos="709"/>
          <w:tab w:val="left" w:pos="10710" w:leader="none"/>
        </w:tabs>
        <w:jc w:val="center"/>
        <w:rPr>
          <w:szCs w:val="24"/>
        </w:rPr>
      </w:pPr>
      <w:r>
        <w:rPr>
          <w:szCs w:val="24"/>
        </w:rPr>
        <w:t xml:space="preserve">и защите их прав при администрации города Пыть-Яха № 448 от 23.12.2015) </w:t>
      </w:r>
    </w:p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, внесение изменений в нормативно-правовые акты, в т.ч. регламентирующих межведомственное взаимодействие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843"/>
        <w:gridCol w:w="2126"/>
        <w:gridCol w:w="1615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остановление администрации города Пыть-Яха от 30.11.2012 № 307-па «Об утверждении состава территориальной комиссии по делам несовершеннолетних и защите их прав при администрации города Пыть-Я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остановление территориальной комиссии по делам несовершеннолетних и защите их прав при администрации города Пыть-Яха № 62 от 06.02.2013 «Об утверждении муниципального регламента межведомственного взаимодействия органов и учреждений системы профилактики безнадзорности и правонарушений несовершеннолетних по выявлению и организации профилактической работы с семьями и несовершеннолетними, находящимися в социально опасном положении, трудной жизненной ситуации, с детьми, права и законные интересы которых нарушены, на территории муниципального образования городской округ город Пыть-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заседаний, совещаний, круглых столов, семинаров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843"/>
        <w:gridCol w:w="2126"/>
        <w:gridCol w:w="1615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Территориальной комиссии по делам несовершеннолетних и защите их прав при администрации города Пыть-Я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Устин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ерриториальной комисс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Экспертного совета при территориальной комиссии по делам несовершеннолетних и защите их прав при администрации города Пыть-Я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кспертного сове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нформации прокуратуры ХМАО–Югры о недостатках в деятельности органов системы профилактики безнадзорности и правонарушений несовершеннолетних при межведомственном взаимодействии (исх. № 21-17-10-2015 от 03.11.2015 (исп. п. 5 постановление КДН ХМАО № 50 от 11.12.20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й встречи представителей субъектов системы профилактики безнадзорности и правонарушений несовершеннолетних с целью обеспечения надлежащего исполнения порядка межведомственного взаимодействия при возникновении чрезвычайных происшествий с несовершеннолет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представители субъектов системы профилакт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руглого стола по вопросу профилактики правонарушений, антиобщественных действий среди несовершеннолетних, предупреждению жестокого обращения с детьми (исп. п. 3.1 межведомственного комплексного плана мероприятий по предупреждению совершения правонарушений и антиобщественных действий среди несовершеннолетних, жестокого обращения с детьми на территории Ханты-Мансийского автономного округа – Югры на 2015-2017 г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для рассмотрения на заседании территориальной  комиссии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843"/>
        <w:gridCol w:w="2126"/>
        <w:gridCol w:w="1559"/>
      </w:tblGrid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полученных данных о положении детей на территории города Пыть-Яха (исп. п. 9 ст. 14 Закона ХМАО – Югры от 12.10.2005 № 74-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 правонарушениях и преступлениях, совершенных несовершеннолетними, в том числе по реализации профилактических мероприятий (исп. п. 9 ст. 14 Закона ХМАО – Югры от 12.10.2005 № 74-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мониторинга исполнения мероприятий индивидуальных программ реабилитации несовершеннолетних и их семей (исп. п. 9 ст. 14 Закона ХМАО – Югры от 12.10.2005 № 74-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 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имаемых мерах по предупреждению чрезвычайных происшествий с детьми, в том числе самовольных уходов и суицидальных явлений среди несовершеннолетних в городе Пыть-Я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трудоустройства, оздоровления, отдыха и занятости несовершеннолетних (в т.ч. получения образования), находящихся в социально опасном положении, трудной жизненной ситуации, в городе Пыть-Яхе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.А. Попова, </w:t>
            </w: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рганами и учреждениями системы профилактики безнадзорности и правонарушений несовершеннолетних ч.2 ст. 9 Федерального закона РФ от 24.06.1999 №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мониторинга исполнения субъектами системы профилактики безнадзорности и правонарушений несовершеннолетних постановлений и поручений территориа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ятых мерах по предупреждению противоправных действий в отношении несовершеннолетних (исп. п. 6.2 постановления КДН ХМАО от 11.11.2015 № 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витии и повышении эффективности функционирования института наставничества в отношении несовершеннолетних, вступивших в конфликт с законом (исп. п. 5 постановления КДН ХМАО от 11.12.2015 № 49 и п. 1.2 протокола заседания координационного совещания по обеспечению правопорядка в ХМАО-Югре от 26.11.2015 № 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01.0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Устинов, члены территориальной коми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ной профилактической работе, направленной на исключение нахождения детей в ситуации, представляющей опасность их жизни и здоровью (исп. п. 2.1 постановления КДН ХМАО от 11.12.2015№ 4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эффективности проводимых мероприятий, реализуемых субъектами системы профилактики безнадзорности и правонарушений несовершеннолетних в отношении родителей (законных представителей) несовершеннолетних, проживающих в семьях, находящихся в социально опасном положении по причине ненадлежащего исполнения родителями обязанностей по воспитанию, содержанию, обучению, защите прав и законных интересов детей, состоящих при этом на профилактическом учете в территориальной комиссии по делам несовершеннолетних и защите их прав более 3 лет (исп. п. 2.2 постановления КДН ХМАО от 11.12.2015№ 4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о предупреждению преступлений и административных правонарушений в отношении несовершеннолетних (исп. п. 3 постановления КДН ХМАО № 50 от 11.12.20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проведения межведомственной профилактической операции «Подросток» на территории города Пыть-Ях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ормировании единого банка данных семей и детей, находящихся в социально опасном положении, проживающих на территории  г.Пыть-Я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 полугод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работы отделения социальной реабилитации несовершеннолетних, страдающих патологическими зависимостями, БУ «Комплексный центр социального обслуживания населения «Гели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ЦСОН «Гели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проверок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54"/>
        <w:gridCol w:w="1691"/>
        <w:gridCol w:w="2213"/>
        <w:gridCol w:w="1615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ятельности МБОУ СОШ № 1 по организации индивидуально профилактической работы с несовершеннолетними, состоящими на внутришкольном учёте, а также по исполнению норм Федерального закона РФ от 24.06.1999 № 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, ОМВД, УСЗ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ятельности МБОУ СОШ № 5 по организации индивидуально профилактической работы с несовершеннолетними, состоящими на внутришкольном учёте, а также по исполнению норм Федерального закона РФ от 24.06.1999 № 120-ФЗ «Об основах системы профилактики безнадзорности и правонарушений несовершеннолетних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, ОМВД, УСЗ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ение деятельности МБУ Центра «Современник» по соблюдению требований законодательства при трудоустройстве несовершеннолетн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 ДОиМП, ЦЗ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школьных территории, дворовых детских и спортивных площадок,  в целях предупреждения чрезвычайных происшествий с деть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5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9.20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Ки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актические мероприятия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701"/>
        <w:gridCol w:w="2268"/>
        <w:gridCol w:w="1615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работы выездного консультационного пункта «Право»</w:t>
            </w:r>
          </w:p>
          <w:p>
            <w:pPr>
              <w:pStyle w:val="Normal"/>
              <w:tabs>
                <w:tab w:val="clear" w:pos="709"/>
                <w:tab w:val="left" w:pos="107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утвержденному  план–графику (приложение 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В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истемы профилактик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утвержденному  план–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3) 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И.А. Поп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истемы профилактик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жведомственной профилактической операции «Подросток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. п. 2.2 постановления КДН ХМАО от 25.12.2015 № 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ому пл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истемы профилактик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акции по предупреждению чрезвычайных происшествий с детьми «Защитить и уберечь» (исп. п. 2.3 постановления КДН ХМАО от 11.12.2015 № 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отдельных утвержденных планов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701"/>
        <w:gridCol w:w="2268"/>
        <w:gridCol w:w="1615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Комплекса мер, направленных на безопасность несовершеннолетних на дорогах, спортивных, природных и иных объектах инфраструктуры, утвержденного постановлением ТКДН № 400 от 28.10.2015 (исп. поручения КДН ХМАО от 01.07.2015 №01.09-Исх-КДН-75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истемы профилактик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240" w:after="24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постановлений и поручений комиссия по делам несовершеннолетних и защите их прав при Правительстве ХМАО-Югры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701"/>
        <w:gridCol w:w="2268"/>
        <w:gridCol w:w="1559"/>
        <w:gridCol w:w="56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31.07.2012 №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 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5.05.2014 № 8, в редакции постановления 20.02.2015 № 5 (п. 3.1.5 и п. 3.1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орош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29.09.2014 № 18 (п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кспертн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25.12.2014 № 24 (п. 1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29.09.2014 № 20 (п. 1.4 межведомственного плана мероприятий по решению вопроса досудебного сопровождения несовершеннолетн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25.12.2014 № 23 (пункты 1.12, 2.8, 3 межведомственного комплексного плана мероприятий по предупреждению совершения правонарушений и антиобщественных действий среди несовершеннолетних, жестокого обращения с детьми на территории Ханты-Мансийского автономного округа – Югры на 2015-2017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 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 от 25.12.2014 № 26 (п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20.02.2015 № 5, в редакции постановления от 05.05.2015 № 8 (п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ы системы профил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05.05.2015 № 11 (п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2.20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орош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7.06.2015 № 13 (пункты 1,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ОО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№ 14 от 17.06.2015 (пункты 5, 8, 17, 23, 30 Единого план-графика по выполнению на территории ХМАО–Югры межведомственного плана комплексных мероприятий по реализации Концепции развития до 2017 года сети служб медиации в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7.06.2015 № 15 (п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0.09.2015 № 18 (п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0.09.2015 № 19 (п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 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0.09.2015 № 20 (п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 субъекты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1.2015 № 44 (пункты 4.1, 4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Дорош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06.12.2015 № 45 (п. 2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, 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2.2015 № 46 (п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ОО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2.2015 № 48 (п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 По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2.2015 № 49 (пункты 1, 5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 По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Ки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2.2015 № 50 (пункты 3,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становления комиссии по делам несовершеннолетних и защите их прав при Правительстве ХМАО–Югры от 11.12.2015 № 51 (пункты 1.4, 1.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ручения комиссии по делам несовершеннолетних и защите их прав при Правительстве ХМАО–Югры от 06.07.2015 № 01.09-Исх-КДН-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ручения комиссии по делам несовершеннолетних и защите их прав при Правительстве ХМАО–Югры от 18.09.2015 № 01.09-Исх-КДН-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ернышова, ДОи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ротокольного решения координационного совета по реализации политики в интересах семьи и детей и вопросам демографической политики от 03.04.2014 № 1 (п.2.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п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М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К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ротокола заседания постоянно действующего координационного совещания по обеспечению правопорядка в ХМАО-Югре от 26.11.2015 от № 63 (п. 1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Уст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*Использованные в плане аббревиатуры и сокращения: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убъекты системы профилактики – субъекты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ДОиМП – Департамент образования и молодежной политики администрации города Пыть-Яха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КиИ – Отдел по культуре и искусству администрации города Пыть-Яха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КиС – Отдел по физической культуре и спорту администрации города Пыть-Яха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ОиП – Отдел опеки и попечительства администрации города Пыть-Яха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МВД – ОМВД России по городу Пыть-Яху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УСЗН – Управление социальной защиты населения по г. Пыть-Яху;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ЦЗН – КУ «Пыть-Яхский центр занятости населения».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3:27:00Z</dcterms:created>
  <dc:creator>Inga</dc:creator>
  <dc:description/>
  <dc:language>en-US</dc:language>
  <cp:lastModifiedBy>Чернышова</cp:lastModifiedBy>
  <cp:lastPrinted>2016-01-09T18:28:00Z</cp:lastPrinted>
  <dcterms:modified xsi:type="dcterms:W3CDTF">2016-01-09T13:28:00Z</dcterms:modified>
  <cp:revision>3</cp:revision>
  <dc:subject/>
  <dc:title/>
</cp:coreProperties>
</file>